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度区公服中心</w:t>
      </w:r>
      <w:r>
        <w:rPr>
          <w:rFonts w:ascii="方正小标宋简体" w:hAnsi="方正小标宋简体" w:eastAsia="方正小标宋简体"/>
          <w:sz w:val="44"/>
          <w:szCs w:val="44"/>
        </w:rPr>
        <w:t>项</w:t>
      </w:r>
      <w:r>
        <w:rPr>
          <w:rFonts w:ascii="方正小标宋简体" w:hAnsi="方正小标宋简体" w:eastAsia="方正小标宋简体"/>
          <w:sz w:val="44"/>
          <w:szCs w:val="44"/>
        </w:rPr>
        <w:t>目支出部门</w:t>
      </w:r>
      <w:r>
        <w:rPr>
          <w:rFonts w:ascii="方正小标宋简体" w:hAnsi="方正小标宋简体" w:eastAsia="方正小标宋简体"/>
          <w:sz w:val="44"/>
          <w:szCs w:val="44"/>
        </w:rPr>
        <w:t>评价报告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项目概况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单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负责市政工程养护、园林绿化、环境卫生、路灯管理和其他公用事业管理工作；负责经开区内工业用水、用电接驳协调等工作。为保障工作的顺利进行，我单位根据工作需求，按计划公开招标，进行设备购置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项目绩效目标：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总体目标：做好经开区绿化、环境卫生等工作，营造更好的生活和投资环境；提升空气质量，提高群众满意度，创造宜居的环境；做好路灯安装维护工作，为群众出行提供便利；做好市政设施维护管理工作，保障群众正常生产经营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阶段性目标：按照项目合同和施工计划开展工作。</w:t>
      </w:r>
    </w:p>
    <w:p>
      <w:pPr>
        <w:pStyle w:val="Normal"/>
        <w:spacing w:lineRule="exact" w:line="52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二、绩效评价工作开展情况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绩效评价目的、对象和范围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此次绩效评价是针对单位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个专项资金进行的，评价的主要目的是：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提高财政资金使用效益；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监控全年项目工作完成情况；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反映预算编制情况，为来年提供参考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绩效评价原则、评价指标体系、评价方法及评价标准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在指标制定的过程中，尽量把指标量化，保证评价结果的准确性，由财务科牵头，保证评价过程公允、真实，由业务科室制定指标并针对业务完成情况进行自评，确保评价结果的有效性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绩效评价工作过程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由各科室对照年初制定的绩效目标及工作完成情况进行绩效评价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对基础数据进行搜集及整理，对绩效评价指标体系进行研究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编制评价报告，总结绩效自评工作中的工作经验与不足，并制定改进建议。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综合评价情况及评价结论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单位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参与预算项目绩效自评的有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个项目，涉及金额</w:t>
      </w:r>
      <w:r>
        <w:rPr>
          <w:rFonts w:eastAsia="仿宋_GB2312" w:cs="宋体;SimSun" w:ascii="仿宋_GB2312" w:hAnsi="仿宋_GB2312"/>
          <w:sz w:val="32"/>
          <w:szCs w:val="32"/>
        </w:rPr>
        <w:t>22955.64</w:t>
      </w:r>
      <w:r>
        <w:rPr>
          <w:rFonts w:ascii="仿宋_GB2312" w:hAnsi="仿宋_GB2312" w:cs="宋体;SimSun" w:eastAsia="仿宋_GB2312"/>
          <w:sz w:val="32"/>
          <w:szCs w:val="32"/>
        </w:rPr>
        <w:t>万元，覆盖园林绿化、市政道路、路灯设施、环卫保洁及专项工作经费等几个方面。开展绩效评价的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个项目基本实现了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年度的总体目标。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评价指标分析</w:t>
      </w:r>
    </w:p>
    <w:p>
      <w:pPr>
        <w:pStyle w:val="Normal"/>
        <w:spacing w:lineRule="exact" w:line="52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项目决策情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设立符合法律法规、相关政策、发展规划以及部门职责，所设定的绩效目标依据充分，符合客观实际，预算编制有明确标准，资金额度与年度目标基本相适应，资金分配有测算依据。</w:t>
      </w:r>
    </w:p>
    <w:p>
      <w:pPr>
        <w:pStyle w:val="Normal"/>
        <w:spacing w:lineRule="exact" w:line="52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项目过程情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预算执行率</w:t>
      </w:r>
      <w:r>
        <w:rPr>
          <w:rFonts w:eastAsia="仿宋_GB2312" w:cs="宋体;SimSun" w:ascii="仿宋_GB2312" w:hAnsi="仿宋_GB2312"/>
          <w:sz w:val="32"/>
          <w:szCs w:val="32"/>
        </w:rPr>
        <w:t>94.37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，资金使用符合相关的财务管理制度规定，组织实施管理制度健全，制度执行符合相关管理规定。</w:t>
      </w:r>
    </w:p>
    <w:p>
      <w:pPr>
        <w:pStyle w:val="Normal"/>
        <w:spacing w:lineRule="exact" w:line="52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项目产出情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产出实际完成率</w:t>
      </w:r>
      <w:r>
        <w:rPr>
          <w:rFonts w:eastAsia="仿宋_GB2312" w:cs="宋体;SimSun" w:ascii="仿宋_GB2312" w:hAnsi="仿宋_GB2312"/>
          <w:sz w:val="32"/>
          <w:szCs w:val="32"/>
        </w:rPr>
        <w:t>94.37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，项目实际完成时间与计划完成时间基本相符。</w:t>
      </w:r>
    </w:p>
    <w:p>
      <w:pPr>
        <w:pStyle w:val="Normal"/>
        <w:spacing w:lineRule="exact" w:line="52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四）项目效益情况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项目实施对社会效益、经济效益、生态效益、可持续影响等产生直接或间接影响，社会公众或服务对象对项目实施效果基本满意。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主要经验及做法、存在的问题及原因分析</w:t>
      </w:r>
    </w:p>
    <w:p>
      <w:pPr>
        <w:pStyle w:val="Style18"/>
        <w:shd w:fill="FFFFFF" w:val="clear"/>
        <w:spacing w:lineRule="exact" w:line="520" w:before="0" w:after="0"/>
        <w:ind w:firstLine="80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我单位高度重视预算项目绩效评价工作，开展绩效监控，对此项工作进行周密部署，统筹协调各方力量，把绩效监控工作列入重要议事日程，并将其作为加强自身财务建设，提高项目资金使用效益的重要手段。我单位充分认识和发挥自身预算绩效管理作用，理顺工作机制，制定具体措施，形成合力，切实做好本部门的预算绩效监控工作，同时明确了各科室责任，确定专人，将项目绩效运行工作责任落到实处，做到各相关部门的沟通、协调和联系，共同配合，促进绩效监控工作的规范、有序、顺利开展。</w:t>
      </w:r>
    </w:p>
    <w:p>
      <w:pPr>
        <w:pStyle w:val="Style18"/>
        <w:shd w:fill="FFFFFF" w:val="clear"/>
        <w:spacing w:lineRule="exact" w:line="52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通过此次绩效自评，我们积累了一定经验，绩效目标管理水平有所提高，意识逐步提高并得到层层落实，但也存在以下两点问题：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预算编制不准确，执行不到位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部分业务科室对年度工作及工程款结算周期等很难把握准确，部分项目取消或延后执行，导致个别项目的预算编制不准确，执行率较低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预算执行与工作落实脱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部分科室由于工作计划变动，工作计划取消或进度延后，导致未能按计划完成支付。</w:t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有关建议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建议在编制预算前，单位组织召开会议，加强相关知识的培训，确保预算编制准确、执行到位，本单位各业务科室及时跟财务沟通，按实际需求精确制定预算，发生变化及时对接财政，确保预算执行与工作落实接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8"/>
        <w:shd w:fill="FFFFFF" w:val="clear"/>
        <w:spacing w:lineRule="exact" w:line="52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8"/>
        <w:shd w:fill="FFFFFF" w:val="clear"/>
        <w:spacing w:lineRule="exact" w:line="52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8"/>
        <w:shd w:fill="FFFFFF" w:val="clear"/>
        <w:spacing w:lineRule="exact" w:line="52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赣州经济技术开发区公用事业服务中心</w:t>
      </w:r>
    </w:p>
    <w:p>
      <w:pPr>
        <w:pStyle w:val="Normal"/>
        <w:spacing w:lineRule="exact" w:line="520"/>
        <w:ind w:right="640" w:firstLine="5760"/>
        <w:rPr/>
      </w:pP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077" w:right="1077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05:00Z</dcterms:created>
  <dc:creator>qyh2015</dc:creator>
  <dc:description/>
  <cp:keywords/>
  <dc:language>en-US</dc:language>
  <cp:lastModifiedBy>微软用户</cp:lastModifiedBy>
  <cp:lastPrinted>2021-05-21T14:55:00Z</cp:lastPrinted>
  <dcterms:modified xsi:type="dcterms:W3CDTF">2022-04-20T08:57:00Z</dcterms:modified>
  <cp:revision>5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